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amden Moolan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le Emanu-El Nursery Schoo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17 – 2018 Application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854 Ocean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rooklyn , NY 112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lan &amp; Lisa Lev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9660 West Bay Harbor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 Islands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Levy Family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00 Banks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1260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Rockville Centre, NY 11570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Stan &amp; Jo-Ann Cohen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1025 Elderberry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Weston, FL 3332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Brynna Pyott &amp; Jake Schlosberg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305 North East 24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Miami , FL 3313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4223 Olive Street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Saint Louis, MO 63108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Michael &amp; Norma Orovitz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9300 West Bay Harbor Driv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A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Anisa Moolani &amp; Daven Shastri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10 Barclay Street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50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New York, NY 1000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Cohen Famil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263 Manor Drive South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Weston, FL 333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51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dcterms:modified xsi:type="dcterms:W3CDTF">2016-09-22T15:53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